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Okj94zQjtNUKjn2oBeE3D6SaZFx+eEvEmI3shBiiDiDWBenSA8BW2M4s/e8QXRjhp4Gsc
YmjBwsSw/diSdIDjtA8YBTtansU8WgDGxT4daOjHHdQ+xbmA1kQfL8Msm2yH6hHrJB4YqLPT
TfaqRnh96VXV/M/Bk6YAOEdCJSZKrJpnLRxyOn4AW5AXa+dC7CDjH5n5xGtWTqjTtWbdE5aM
aGvJz9qyXqW4O6kGak</vt:lpwstr>
  </property>
  <property fmtid="{D5CDD505-2E9C-101B-9397-08002B2CF9AE}" pid="3" name="_2015_ms_pID_7253431">
    <vt:lpwstr>cELq3Im+gcgvmnsM7BuKkFznMa9M4v76a62J8ATK1zDqa7u0tROfEZ
2b0nMtrc2O3tJGsgdeIe3Rwo69zUZZRbgPHJ23/8wH/75nyaxeKuraxeJF1yCvb9BzKNd86G
Jh4bwSG50aYFQMNM9wqwe0vf5KFsPccWlcmAa4I409t7QnSQaDH0ek6u4KlH48yf2osaWHmU
IWXivyYT3k//olME2B+52d2urPHeBm91kUZH</vt:lpwstr>
  </property>
  <property fmtid="{D5CDD505-2E9C-101B-9397-08002B2CF9AE}" pid="4" name="_2015_ms_pID_7253431_00">
    <vt:lpwstr>_2015_ms_pID_7253431</vt:lpwstr>
  </property>
  <property fmtid="{D5CDD505-2E9C-101B-9397-08002B2CF9AE}" pid="5" name="_2015_ms_pID_7253432">
    <vt:lpwstr>mcHZpDVviMAfmZu8MM0BqGxgGs4BnerrBc2j
X7RLJoIhimjig540c10lNSyAzZc8HWqHrK23j+VDuZW5J5LpB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